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ЕРЕЧЕНЬ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тов законодательства Ульяновской области, подлежащих признанию утратившими силу, приостановлению, изменению или принятию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язи с принятием закона Ульяновской области «О внесении изменений в статьи 1 и 7 Закона Ульяновской области «О муниципальной службе в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ьяновской области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закона Ульяновской области «О внесении изменений в статьи 1 и 7 Закона Ульяновской области «О муниципальной службе в Ульяновской области» не потребует признанию утратившими силу, приостановлению, изменению или принятию актов законодательства Ульяновской области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чальник управления по вопросам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осударственной службы и кадр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дминистрации Губернатор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Ульяновской области                                                                      А.М.Рябоконь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4:23:00Z</dcterms:created>
  <dc:creator>111</dc:creator>
  <dc:description/>
  <cp:keywords/>
  <dc:language>en-US</dc:language>
  <cp:lastModifiedBy>antonov_ps</cp:lastModifiedBy>
  <cp:lastPrinted>2012-04-10T15:06:00Z</cp:lastPrinted>
  <dcterms:modified xsi:type="dcterms:W3CDTF">2016-01-19T06:53:00Z</dcterms:modified>
  <cp:revision>32</cp:revision>
  <dc:subject/>
  <dc:title>Перечень</dc:title>
</cp:coreProperties>
</file>